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Schokoladenauflauf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Eier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 g Zucker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 g geraspelte 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Mil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l gemahlene Mandel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El Apricot Brand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Eier trennen. Eigelb und Zucker schaumig rühren. Schokolade in der Milch zum schmelzen bringen, Eigelbschaum, Mandeln und Brandy darunterrühren. Das Eiweiß steifschlagen und unterzieh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ne Auflaufform einfetten, die Masse einfüllen, das Backrohr auf 250 °C einstellen (nicht vorheizen!) und den aulauf ca. 10 min backen. Danach die Hitze auf 150-175 °C verringern und 5-10 Minuten weiterbacken, ohne den Backofen zu öffn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3:00Z</dcterms:created>
  <dc:creator>Jana</dc:creator>
  <dc:description/>
  <dc:language>en-US</dc:language>
  <cp:lastModifiedBy>Jana</cp:lastModifiedBy>
  <dcterms:modified xsi:type="dcterms:W3CDTF">2004-07-16T10:53:00Z</dcterms:modified>
  <cp:revision>2</cp:revision>
  <dc:subject/>
  <dc:title/>
</cp:coreProperties>
</file>